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61"/>
        <w:gridCol w:w="32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g Ide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ti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s Puzzlin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1 researc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ird and wonderfu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s  / animal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2 researc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g Thinkers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opl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3 Activitie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on……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4 Critical thinkin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gging Deep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5 Creative thinkin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f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a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 6 Planning for Major Tas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quiry questio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ATS 2010 weekly struc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2:32:00Z</dcterms:created>
  <dc:creator>DET User</dc:creator>
  <dc:description/>
  <cp:keywords/>
  <dc:language>en-US</dc:language>
  <cp:lastModifiedBy>DET User</cp:lastModifiedBy>
  <dcterms:modified xsi:type="dcterms:W3CDTF">2010-05-20T03:57:00Z</dcterms:modified>
  <cp:revision>6</cp:revision>
  <dc:subject/>
  <dc:title>EGATS 2010 weekly structure</dc:title>
</cp:coreProperties>
</file>