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CONNECTIONS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social    personal    scientific    artistic    cultural    mathematical    </w:t>
        <w:br/>
        <w:t>technological    historical     economic     political    geographic    literary</w:t>
      </w:r>
    </w:p>
    <w:p>
      <w:pPr>
        <w:pStyle w:val="Normal"/>
        <w:jc w:val="center"/>
        <w:rPr>
          <w:color w:val="00B050"/>
          <w:sz w:val="28"/>
          <w:szCs w:val="28"/>
          <w:lang w:val="en-US" w:eastAsia="en-US"/>
        </w:rPr>
      </w:pPr>
      <w:r>
        <w:rPr>
          <w:color w:val="00B05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600200" cy="1303020"/>
            <wp:effectExtent l="0" t="0" r="0" b="0"/>
            <wp:wrapTight wrapText="bothSides">
              <wp:wrapPolygon edited="0">
                <wp:start x="0" y="0"/>
                <wp:lineTo x="0" y="21336"/>
                <wp:lineTo x="-20082" y="21336"/>
                <wp:lineTo x="-20082" y="0"/>
                <wp:lineTo x="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784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7850</wp:posOffset>
            </wp:positionH>
            <wp:positionV relativeFrom="paragraph">
              <wp:posOffset>33020</wp:posOffset>
            </wp:positionV>
            <wp:extent cx="1764030" cy="1304925"/>
            <wp:effectExtent l="0" t="0" r="0" b="0"/>
            <wp:wrapTight wrapText="bothSides">
              <wp:wrapPolygon edited="0">
                <wp:start x="-189" y="0"/>
                <wp:lineTo x="-189" y="21468"/>
                <wp:lineTo x="21623" y="21468"/>
                <wp:lineTo x="21623" y="0"/>
                <wp:lineTo x="-189" y="0"/>
              </wp:wrapPolygon>
            </wp:wrapTight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30015</wp:posOffset>
            </wp:positionH>
            <wp:positionV relativeFrom="paragraph">
              <wp:posOffset>71120</wp:posOffset>
            </wp:positionV>
            <wp:extent cx="1026795" cy="1371600"/>
            <wp:effectExtent l="0" t="0" r="0" b="0"/>
            <wp:wrapTight wrapText="bothSides">
              <wp:wrapPolygon edited="0">
                <wp:start x="-399" y="0"/>
                <wp:lineTo x="-399" y="21298"/>
                <wp:lineTo x="21638" y="21298"/>
                <wp:lineTo x="21638" y="0"/>
                <wp:lineTo x="-399" y="0"/>
              </wp:wrapPolygon>
            </wp:wrapTight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0</wp:posOffset>
            </wp:positionH>
            <wp:positionV relativeFrom="paragraph">
              <wp:posOffset>120015</wp:posOffset>
            </wp:positionV>
            <wp:extent cx="1400175" cy="1346835"/>
            <wp:effectExtent l="0" t="0" r="0" b="0"/>
            <wp:wrapTight wrapText="bothSides">
              <wp:wrapPolygon edited="0">
                <wp:start x="-1681" y="-11040"/>
                <wp:lineTo x="-1681" y="26408"/>
                <wp:lineTo x="23275" y="26408"/>
                <wp:lineTo x="23275" y="-11040"/>
                <wp:lineTo x="-1681" y="-11040"/>
              </wp:wrapPolygon>
            </wp:wrapTight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8" t="29356" r="5909" b="1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18405</wp:posOffset>
            </wp:positionH>
            <wp:positionV relativeFrom="paragraph">
              <wp:posOffset>387985</wp:posOffset>
            </wp:positionV>
            <wp:extent cx="962025" cy="1480185"/>
            <wp:effectExtent l="0" t="0" r="0" b="0"/>
            <wp:wrapTight wrapText="bothSides">
              <wp:wrapPolygon edited="0">
                <wp:start x="-426" y="0"/>
                <wp:lineTo x="-426" y="21403"/>
                <wp:lineTo x="21812" y="21403"/>
                <wp:lineTo x="21812" y="0"/>
                <wp:lineTo x="-426" y="0"/>
              </wp:wrapPolygon>
            </wp:wrapTight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3790</wp:posOffset>
            </wp:positionH>
            <wp:positionV relativeFrom="paragraph">
              <wp:posOffset>136525</wp:posOffset>
            </wp:positionV>
            <wp:extent cx="1981200" cy="1127760"/>
            <wp:effectExtent l="0" t="0" r="0" b="0"/>
            <wp:wrapTight wrapText="bothSides">
              <wp:wrapPolygon edited="0">
                <wp:start x="-49" y="9485"/>
                <wp:lineTo x="-49" y="7587"/>
                <wp:lineTo x="-2481" y="7587"/>
                <wp:lineTo x="-2481" y="9485"/>
                <wp:lineTo x="-49" y="9485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8299" r="37145" b="2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16735</wp:posOffset>
            </wp:positionH>
            <wp:positionV relativeFrom="paragraph">
              <wp:posOffset>76835</wp:posOffset>
            </wp:positionV>
            <wp:extent cx="1618615" cy="1371600"/>
            <wp:effectExtent l="0" t="0" r="0" b="0"/>
            <wp:wrapTight wrapText="bothSides">
              <wp:wrapPolygon edited="0">
                <wp:start x="11476" y="16780"/>
                <wp:lineTo x="11476" y="7872"/>
                <wp:lineTo x="6333" y="7872"/>
                <wp:lineTo x="6333" y="16780"/>
                <wp:lineTo x="11476" y="16780"/>
              </wp:wrapPolygon>
            </wp:wrapTight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95" t="7014" r="11244" b="5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095</wp:posOffset>
            </wp:positionH>
            <wp:positionV relativeFrom="paragraph">
              <wp:posOffset>58420</wp:posOffset>
            </wp:positionV>
            <wp:extent cx="1296670" cy="1400175"/>
            <wp:effectExtent l="0" t="0" r="0" b="0"/>
            <wp:wrapTight wrapText="bothSides">
              <wp:wrapPolygon edited="0">
                <wp:start x="-86" y="0"/>
                <wp:lineTo x="-86" y="21516"/>
                <wp:lineTo x="21600" y="21516"/>
                <wp:lineTo x="21600" y="0"/>
                <wp:lineTo x="-86" y="0"/>
              </wp:wrapPolygon>
            </wp:wrapTight>
            <wp:docPr id="8" name="ArchdukeFerdin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rchdukeFerdinan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ub-themes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>
          <w:trHeight w:val="71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Get the Message</w:t>
              <w:br/>
            </w:r>
            <w:r>
              <w:rPr>
                <w:color w:val="00B050"/>
                <w:sz w:val="24"/>
                <w:szCs w:val="24"/>
              </w:rPr>
              <w:t>(communication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Tipping Point</w:t>
              <w:br/>
            </w:r>
            <w:r>
              <w:rPr>
                <w:color w:val="00B050"/>
                <w:sz w:val="24"/>
                <w:szCs w:val="24"/>
              </w:rPr>
              <w:t>(creative thinking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News Flash</w:t>
              <w:br/>
            </w:r>
            <w:r>
              <w:rPr>
                <w:color w:val="00B050"/>
                <w:sz w:val="24"/>
                <w:szCs w:val="24"/>
              </w:rPr>
              <w:t>(critical thinking)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networkin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ping points in history – disconnection, broken connections and weak link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adlines 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onolgical change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of advertis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ions – war of the worlds, Rwanda and Burundi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ultural communications -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ibility of the med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media shaping and influencing lives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nection to country – totems, stories,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hing extreme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piracy theories – man on moon –does the media always tell the truth – leave things out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nimal communicati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ry of evoluti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 responsibility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ernate human communications – auslan, makat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ar fusi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s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ritual communicati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ration – human, refugee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os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vered communicati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 warm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s flash in the animal world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communicati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of protes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 of..........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stic communicati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ion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ictions Nostradamus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thin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an – calendar ending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oss generational – genealogy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am /Electricity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ise of the meglamaniac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of the brai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sti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e of the Roman Empire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tional / political connection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uis Pasteur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overy of gold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ineerin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in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biotic relationship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olution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ce / chao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ions and social conventions resulting from war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novations - Celuloid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ration – connections to home country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al – extinction et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ding to the art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 movements – Picasso; Rennaisance to Impressionism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cal messages in art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tonic plate shif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e of community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education – opportunity / lack of educati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ed learnin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akespeare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n communication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ment of infrastructur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s and belonging – social connection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igh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and space – Bermuda triangle, black hole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atenary arc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s and their origin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/ weather and social wellbein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estyle and mental healt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30:00Z</dcterms:created>
  <dc:creator>Build WS</dc:creator>
  <dc:description/>
  <cp:keywords/>
  <dc:language>en-US</dc:language>
  <cp:lastModifiedBy>Kiosk Student</cp:lastModifiedBy>
  <dcterms:modified xsi:type="dcterms:W3CDTF">2011-05-20T02:34:00Z</dcterms:modified>
  <cp:revision>4</cp:revision>
  <dc:subject/>
  <dc:title/>
</cp:coreProperties>
</file>