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61"/>
        <w:gridCol w:w="32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g Ide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sk1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oductio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ction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sk 2 </w:t>
              <w:br/>
              <w:t>communication/ researc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t the Messag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 3</w:t>
              <w:br/>
              <w:t xml:space="preserve"> creative thinking/researc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ping Poin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Task 4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itical thinking/research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s Flas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ctivities Week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ct with 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 activity, puzzl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 5</w:t>
              <w:br/>
              <w:t xml:space="preserve"> Planning for Major Tas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quiry questio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ATS 2010 weekly struc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2:32:00Z</dcterms:created>
  <dc:creator>DET User</dc:creator>
  <dc:description/>
  <cp:keywords/>
  <dc:language>en-US</dc:language>
  <cp:lastModifiedBy>Build WS</cp:lastModifiedBy>
  <dcterms:modified xsi:type="dcterms:W3CDTF">2011-05-24T03:03:00Z</dcterms:modified>
  <cp:revision>8</cp:revision>
  <dc:subject/>
  <dc:title>EGATS 2010 weekly structure</dc:title>
</cp:coreProperties>
</file>